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 xml:space="preserve">COORDENADORIA:                        </w:t>
            </w:r>
            <w:r>
              <w:rPr>
                <w:b w:val="false"/>
                <w:bCs/>
                <w:caps/>
                <w:lang w:val="pt-BR"/>
              </w:rPr>
              <w:t>CIENCIAS CONTÁBEIS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 xml:space="preserve">DISCIPLINA:                                       </w:t>
            </w:r>
            <w:r>
              <w:rPr>
                <w:b w:val="false"/>
                <w:caps/>
                <w:lang w:val="pt-BR"/>
              </w:rPr>
              <w:t>ESTATÍSTICA</w:t>
            </w:r>
            <w:r>
              <w:rPr>
                <w:b w:val="false"/>
                <w:i/>
                <w:lang w:val="pt-BR"/>
              </w:rPr>
              <w:t xml:space="preserve">  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1200"/>
        <w:gridCol w:w="2520"/>
        <w:gridCol w:w="1711"/>
      </w:tblGrid>
      <w:tr>
        <w:trPr>
          <w:cantSplit w:val="true"/>
        </w:trPr>
        <w:tc>
          <w:tcPr>
            <w:tcW w:w="42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CURSO:</w:t>
            </w:r>
            <w:r>
              <w:rPr>
                <w:b w:val="false"/>
                <w:bCs/>
                <w:iCs/>
                <w:caps/>
                <w:lang w:val="pt-BR"/>
              </w:rPr>
              <w:t xml:space="preserve">       CIENCIAS CONTÁBEIS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  <w:t>SÉRIE:  2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CARGA HORÁRIA: 8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ANO:    2010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 xml:space="preserve">PROFESSOR:                             </w:t>
            </w:r>
            <w:r>
              <w:rPr>
                <w:b w:val="false"/>
                <w:bCs/>
                <w:caps/>
                <w:lang w:val="pt-BR"/>
              </w:rPr>
              <w:t>MOACIR FERREIRA DE AMORIM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todologia de Pesquisa Estatísti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statística Descritiva (população e amostra, tabelas e gráficos, distribuição de freqüência, medidas de posição, medidas de dispersão, momento, assimetria e curtos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plicações das regras do cálculo de 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justamento de reta e aplicaçõ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12" w:hanging="31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rreção linear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II – OBJETIVOS GERAIS</w:t>
            </w:r>
          </w:p>
        </w:tc>
      </w:tr>
      <w:tr>
        <w:trPr>
          <w:trHeight w:val="2009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er uma visão da aplicação da Estatística nos diversos campos do conhecimento humano adquirindo um comportamento ideal diante de uma pesquisa e nas diversas etapas da mesma. Utilizar métodos estatísticos aos dados observados para estabelecer resultados numéricos no campo da Contabilidade, e fazer análise com fins específicos. </w:t>
              <w:tab/>
              <w:t>Formar conceitos e desenvolver técnicas para que os alunos possam analisar e solucionar problemas na sua vida profissional; e ainda, prepara-lo para o desenvolvimento de pesquis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SPECÍFICOS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Mostrar a aplicabilidade e os benefícios do uso da estatística na Contabi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scutir a necessidade de organização e sumarização de dados estatísticos</w:t>
            </w:r>
          </w:p>
        </w:tc>
      </w:tr>
      <w:tr>
        <w:trPr>
          <w:trHeight w:val="34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II- CONTEÚDO PROGRAMÁTICO</w:t>
            </w:r>
          </w:p>
        </w:tc>
      </w:tr>
      <w:tr>
        <w:trPr>
          <w:trHeight w:val="34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Metodologia de Pesquisa Estatíst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de Pesquisa Estatís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os objetos de uma pesquis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ção do plano de pesquis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de coleta de dado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vis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-entrevist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formar um questionári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dagem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dad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os resultados;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Estatística Descritiv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ística Descritiv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ção e Amostr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essenciai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complement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gráfico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 em barr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 em linh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 em setor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 de funçõ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áfico pola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ição de Freqüênc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fundamentais: variável discreta e variável contínu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ção da Amostr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bruto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tude tota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üência absolut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içã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tude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 médio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üência absoluta acumulad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üência relativ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gram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gon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gono de freqüência acumul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das de Pos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 de dados agrupado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geral (média das médias)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geométr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harmôn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pondera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l discret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l contínua com distribuição de freqüência agrupada em class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is (cálculo do Q1, Q2 e Q3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das de Dispers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tude tot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tude interquartíl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vio médi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ânc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vio padrã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iciente de variaç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o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metr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ose;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exercícios de aplicações;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ções de tabelas e gráficos e análise dos mesmos;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 na biblioteca em jornais e revistas de assuntos que se preste a construção e interpretação de gráf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ção de fórmulas estatísticas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1 – Média Aritmética entre a nota de uma prova escrita e um trabalho no 1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2 - Média Aritmética entre a nota de uma prova escrita e um trabalho no 2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3 - Média Aritmética entre a nota de uma prova escrita e um trabalho no 3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4 – Média Aritmética entre a nota de uma prova escrita e um trabalho no 4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– Média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N, L. G. “Estatística Básica”. São Paulo: MsGraw-Hill do Brasil, 1979.</w:t>
            </w:r>
          </w:p>
          <w:p>
            <w:pPr>
              <w:pStyle w:val="Recuode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NSON, J. W. “Estatística Aplicada à administração”. Rio de Janeiro: Harba-Harper do Brasil, 1986;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GEL, M. R. “Estatística” Coleção Schãum. São Paulo: Mc Graw-Hill do Brasil, 1985;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G. A. e DONAIRE, D. “Princípios de Estatística”. São Paulo: Editora Atlas S. A., 1990;</w:t>
            </w:r>
          </w:p>
          <w:p>
            <w:pPr>
              <w:pStyle w:val="Recuode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N, P.. e BUSSAB,  O. Estatística Básica – Métodos Quantitativos para Economistas e Administradores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25 de março de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583"/>
        </w:tabs>
        <w:ind w:left="3583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-"/>
      <w:lvlJc w:val="left"/>
      <w:pPr>
        <w:tabs>
          <w:tab w:val="num" w:pos="3583"/>
        </w:tabs>
        <w:ind w:left="3583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4296"/>
        </w:tabs>
        <w:ind w:left="4296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;Arial" w:hAnsi="Copperplate Gothic Light;Arial" w:cs="Copperplate Gothic Light;Arial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0:00Z</dcterms:created>
  <dc:creator>Marta</dc:creator>
  <dc:description/>
  <cp:keywords/>
  <dc:language>en-US</dc:language>
  <cp:lastModifiedBy>joana</cp:lastModifiedBy>
  <cp:lastPrinted>2009-06-29T20:47:00Z</cp:lastPrinted>
  <dcterms:modified xsi:type="dcterms:W3CDTF">2010-05-26T00:44:00Z</dcterms:modified>
  <cp:revision>5</cp:revision>
  <dc:subject/>
  <dc:title>      Faculdades Integradas "Urubupungá"</dc:title>
</cp:coreProperties>
</file>